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расновского сельского поселен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1.10.2013 № 7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и ведения сводной бюджетной росписи бюджета Красновского сельского поселения Тарасовского района и бюджетных росписей главных распорядителей средств бюджета Красновского сельского поселения Тарасовского района (главных администраторов источников финансирования дефицита бюджета Красновского сельского поселения Тарасовского района) (далее – Порядок)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составления  и ведения сводной бюджетной росписи бюджета Красновского сельского поселения Тарасовского района и бюджетных росписей главных распорядителей средств бюджета Красновского сельского поселения Тарасовского района (главных администраторов источников финансирования дефицита бюджета Красновского сельского поселения) (далее – Порядок) разработан в соответствии со статьями 217, 21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в целях установления порядка составления и ведения сводной бюджетной росписи бюджета Красновского сельского поселения Тарасовского района (далее – сводная роспись) и бюджетных росписей главных распорядителей средств бюджета Красновского сельского поселения Тарасовского района, главных администраторов источников финансирования дефицита бюджета Красновского сельского поселения Тарасовского района (далее – главные распорядители, главные администраторы источников)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Составление и ведение сводной росписи. </w:t>
      </w:r>
    </w:p>
    <w:p>
      <w:pPr>
        <w:pStyle w:val="ConsPlusNormal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водная роспись составляется сектором экономики и финансов Администрации Красновского сельского поселения (далее – сектор экономики и финансов) в соответствии с решением о бюджете Красновского сельского поселения Тарасовского района (далее – Решение) по форме, согласно приложению 1 к настоящему Порядку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 и ведение сводной росписи осуществляется сектором экономики и финансов с использованием программного комплекса «Автоматизированная информационная система бюджетного процесса» (далее – АИСБП)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ставление сводной росписи и доведение бюджетных ассигнований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лимитов бюджетных обязательств осуществляется в следующем порядке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ектор экономики и финансов в течение 5 рабочих дней со дня утверждения Решения на основании заявок, представленных главными распорядителями (главными администраторами источников) при формировании бюджета Красновского сельского поселения Тарасовского района, осуществляют внесение в программу АИСБП расходов по подстатьям классификации операций сектора государственного управления (далее – КОСГУ)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налогичный срок осуществляется внесение в программу АИСБП расходов и источников финансирования дефицита бюджета Красновского сельского поселения Тарасовского района по подстатьям КОСГУ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ектор экономики и финансов в течение 3 рабочих дней со дня внесения расходов по подстатьям КОСГУ осуществляет формирование сводной росписи, направляет ее на утверждение Главе Красновского сельского поселения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ектор экономики и финансов на основании утвержденной сводной росписи в течение 2 рабочих дней формирует бюджетные ассигнования и лимиты бюджетных обязательств и доводит главным распорядителям (главным администраторам источников) бюджетные ассигнования по форме, согласно приложению 2 к настоящему Порядку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собенности доведения лимитов бюджетных обязательств устанавливаются отдельным постановлением администрации, которое подготавливается сектором экономики и финансов и подписывается Главой Красновского сельского поселения до формирования сводной росписи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лимиты бюджетных обязательств доводятся в пределах годовых бюджетных ассигнований частично, то их формирование осуществляется в следующем порядке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Лимиты бюджетных обязательств, доводимые в целом по определенным указанным постановлением КОСГУ, формируются сектором экономики и финансов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Лимиты бюджетных обязательств, доводимые по иным направлениям расходов бюджета Красновского сельского поселения Тарасовского района, подлежащим доведению не в полном объеме, формируются сектором экономики и финансов при внесении показателей сводной росписи в программу АИСБП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3. Формирование оставшихся сумм годовых лимитов бюджетных обязательств осуществляется в процессе исполнения бюджета Красновского сельского поселения Тарасовского района по форме, согласно приложению 3, с присвоением кода вида изменений согласно приложению 4 к настоящему Порядку. 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Лимиты бюджетных обязательств на исполнение публичных нормативных обязательств не формируются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дение сводной росписи осуществляется сектором экономики и финансов посредством внесения изменений в ее показатели на основании решения Собрания депутатов Красновского сельского поселения Тарасовского района о внесении изменений в Решение и в ходе исполнения бюджета Красновского сельского поселения Тарасовского района на основании заявок главных распорядителей о внесении изменений в сводную бюджетную роспись (далее – Заявки)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аналитического учёта вносимых изменений, им присваиваются соответствующие коды в соответствии с перечнем видов изменений бюджетной росписи и (или) лимитов бюджетных обязательств согласно приложению 4 к настоящему Порядку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несение изменений в сводную роспись и лимиты бюджетных обязательств на основании решения Собрания депутатов Красновского сельского поселения Тарасовского района о внесении изменений в Решение осуществляется в следующем порядке.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3.1.1. Сектор экономики и финансов не позднее дня официального опублик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я Собрания депутатов Красновского сельского поселения Тарасовского района о внесении изменений в Решение осуществляют внесение в программу АИСБП показателей сводной росписи в части детализации по подстатьям КОСГУ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2. Сектор экономики и финансов в течение 3 рабочих дней осуществляет контроль изменений бюджетных ассигнований и лимитов бюджетных обязательств на их соответствие показателям сводной росписи и осуществляет формирование изменений сводной росписи по форме, согласно приложению 2 к настоящему Порядку, направляет ее на утверждение Главе Красновского сельского поселения. 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Сектор экономики и финансов в течение 2 рабочих дней формирует изменения сводной росписи и лимиты бюджетных обязательств и доводит главным распорядителям (главным администраторам источников) изменения сводной росписи по форме, согласно приложению 2 к настоящему Порядку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2. Внесение изменений в сводную роспись и (или) лимиты бюджетных обязательств в ходе исполнения бюджета Красновского сельского поселения Тарасовского района на основании Заявок, за исключением постановлений о сокращении межбюджетных трансфертов осуществляется в следующем порядке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 xml:space="preserve">3.2.1. Главные распорядители в случае необходимости направляют в сектор экономики и финансов  Заявку по форме, согласно приложению 5 к настоящему Порядку, в соответствии с перечнем видов изменений сводной бюджетной росписи и (или) лимитов бюджетных обязательств согласно приложению 4 к настоящему Порядку. 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е Заявок, предусматривающих  изменение сводной росписи в связи с выделением средств из резервного фонда Администрации Красновского сельского поселения Тарасовского района на финансирование непредвиденных расходов бюджета Красновского сельского поселения Тарасовского района, суммы, указанные в Заявках, должны соответствовать объему бюджетных ассигнований, предусмотренных распоряжением Администрации Красновского сельского поселения Тарасовского района о выделении средств из резервного фонда главному распорядителю. Указанные Заявки направляются в сектор экономики и финансов в срок не позднее 3 рабочих дней со дня принятия соответствующего распоряжения Администрации Красновского сельского поселения Тарасовского района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.2.2. </w:t>
      </w:r>
      <w:r>
        <w:rPr>
          <w:rFonts w:cs="Times New Roman" w:ascii="Times New Roman" w:hAnsi="Times New Roman"/>
          <w:sz w:val="28"/>
          <w:szCs w:val="28"/>
        </w:rPr>
        <w:t xml:space="preserve">Сектор экономики и финансов </w:t>
      </w:r>
      <w:r>
        <w:rPr>
          <w:rFonts w:cs="Times New Roman" w:ascii="Times New Roman" w:hAnsi="Times New Roman"/>
          <w:sz w:val="28"/>
          <w:szCs w:val="24"/>
        </w:rPr>
        <w:t xml:space="preserve">в течение 3 рабочих дней осуществляют контроль Заявки на её соответствие </w:t>
      </w:r>
      <w:r>
        <w:rPr>
          <w:rFonts w:cs="Times New Roman" w:ascii="Times New Roman" w:hAnsi="Times New Roman"/>
          <w:sz w:val="28"/>
          <w:szCs w:val="28"/>
        </w:rPr>
        <w:t>бюджетному законодательству и сводной росписи, в случае её согласования формируют в программе АИСБП в зависимости от вносимых изменений справку об изменении сводной бюджетной росписи расходов бюджета Красновского сельского поселения Тарасовского района и (или) лимитов бюджетных обязательств и о доведении бюджетных ассигнований или справку об изменении сводной бюджетной росписи источников финансирования дефицита бюджета Красновского сельского поселения Тарасовского района (далее – Справка) по формам, согласно соответственно приложениям 3, 6 к настоящему Порядку, согласовывают их с Главой Красновского сельского поселения.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В случае изменения сводной росписи и лимитов бюджетных обязательств в связи с получением от других бюджетов бюджетной системы Российской Федерации межбюджетных трансфертов, в целях обеспечения их аналитического учета, сектор экономики и финансов формируют в программе АИСБП справк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 изменении показателей по доходам по форме, согласно приложению 7 к настоящему Порядку.    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</w:rPr>
        <w:t xml:space="preserve">3.2.3. </w:t>
      </w:r>
      <w:r>
        <w:rPr>
          <w:sz w:val="28"/>
          <w:szCs w:val="28"/>
        </w:rPr>
        <w:t>Сектор экономики и финансов</w:t>
      </w:r>
      <w:r>
        <w:rPr>
          <w:sz w:val="28"/>
        </w:rPr>
        <w:t xml:space="preserve"> в течение 2 рабочих дней осуществляет контроль Справки на ее соответствие бюджетному законодательству и сводной бюджетной росписи, в случае согласования включает ее в проект изменений сводной росписи в программе АИСБП. Справка направляется Главе Красновского сельского поселения сектором  на утверждение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</w:rPr>
      </w:pPr>
      <w:r>
        <w:rPr>
          <w:sz w:val="28"/>
        </w:rPr>
        <w:t>Сектор экономики и финансов ежеквартально доводит до главного распорядителя бюджетные ассигнования и лимиты бюджетных обязательств согласно Приложению 2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</w:rPr>
        <w:t>3.2.4. Сектор экономики и финансов в течении 2 рабочих дней после утверждения Справки формирует в программе АИСБП лимиты бюджетных обязательств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</w:rPr>
      </w:pPr>
      <w:r>
        <w:rPr>
          <w:sz w:val="28"/>
        </w:rPr>
        <w:t>Внесение изменений в сводную роспись и лимиты бюджетных обязательств осуществляется до 25 декабря текущего финансового года, за исключением случаев принятия нормативных правовых актов Красновского сельского поселения Тарасовского района, а также поступления межбюджетных трансфертов от других бюджетов бюджетной системы Российской Федерации и отдельных поручений Главы Красновского сельского поселения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. Составление и ведение бюджетных росписей главных распорядителей (главных администраторов источнико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Бюджетные росписи составляются главными распорядителями (главными администраторами источников) (далее – бюджетные росписи) в соответствии с Решением и сводной росписью в течение 3 рабочих дней со дня получения показателей сводной росписи по форме, согласно приложению 9 к настоящему Порядку, и утверждаются руководителем главного распорядителя (главного администратора источников). 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Формирование и доведение бюджетных ассигнований и лимитов бюджетных обязательств подведомственным распорядителям (получателям) средств бюджета Красновского сельского поселения Тарасовского района (далее – получатели) осуществляется главными распорядителями (главными администраторами источников) в пределах доведённых им бюджетных ассигнований и лимитов бюджетных обязательств,  в течение 5 рабочих дней со дня утверждения бюджетной росписи по форме, согласно приложению 9 к настоящему Порядку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едение бюджетных росписей осуществляется главными распорядителями (главными администраторами источников) посредством внесения изменений в их показатели на основании решения о внесении изменений в Решение  и в ходе исполнения бюджета Красновского сельского поселения Тарасовского района на основании изменений сводной росписи и заявок получателей. 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аналитического учёта вносимых изменений, им присваиваются соответствующие коды в соответствии с перечнем видов изменений бюджетной росписи и (или) лимитов бюджетных обязательств согласно приложению 4 к настоящему Порядку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бюджетные росписи и лимиты бюджетных обязательств на основании решения Собрания депутатов Красновского сельского поселения Тарасовского района о внесении изменений в Решение и в ходе исполнения бюджета Красновского сельского поселения Тарасовского района на основании изменений сводной росписи осуществляется главными распорядителями (главными администраторами источников) в течение 5 рабочих дней со дня получения изменений сводной росписи и лимитов бюджетных обязательств посредством формирования, утверждения и доведения получателям изменений в бюджетные росписи и лимиты бюджетных обязательств по форме, согласно приложению 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 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рядок взаимодействия главных распорядителей (главных администраторов источников) с получателями по составлению и ведению бюджетных росписей, включая порядок внесения в них изменений на основании заявок получателей, не приводящих  к изменению сводной росписи и доведённых главным распорядителям лимитов бюджетных обязательств, устанавливается главными распорядителями (главными администратором источников) с учётом требований настоящего Порядка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Г.В. Бадаев</w:t>
      </w:r>
    </w:p>
    <w:sectPr>
      <w:type w:val="nextPage"/>
      <w:pgSz w:w="11906" w:h="16838"/>
      <w:pgMar w:left="113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6:26:00Z</dcterms:created>
  <dc:creator>Гордиенко</dc:creator>
  <dc:description/>
  <cp:keywords/>
  <dc:language>en-US</dc:language>
  <cp:lastModifiedBy>User</cp:lastModifiedBy>
  <cp:lastPrinted>2013-07-16T13:41:00Z</cp:lastPrinted>
  <dcterms:modified xsi:type="dcterms:W3CDTF">2013-10-15T07:49:00Z</dcterms:modified>
  <cp:revision>55</cp:revision>
  <dc:subject/>
  <dc:title/>
</cp:coreProperties>
</file>